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LONG TALL TEXA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nry Strzelecki) Performed by Joe Tex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I'm a long tall Texan I ride a big white hors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on a big white horse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es I'm a long tall Texan I ride a big white hors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on a big white horse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people look at me and they say oh Roy oh Roy is that your hors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on a big white horse)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I'm a long tall Texan I wear a ten</w:t>
        <w:noBreakHyphen/>
        <w:t>gallon ha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wearin' a ten</w:t>
        <w:noBreakHyphen/>
        <w:t>gallon hat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es I'm a long tall Texan I wear a ten</w:t>
        <w:noBreakHyphen/>
        <w:t>gallon ha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wearin' a ten</w:t>
        <w:noBreakHyphen/>
        <w:t>gallon hat)</w:t>
        <w:tab/>
        <w:tab/>
        <w:tab/>
        <w:tab/>
        <w:tab/>
        <w:tab/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people look at me and they say oh Roy oh Roy is that your ha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wearin' a ten</w:t>
        <w:noBreakHyphen/>
        <w:t>gallon hat)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I was walking down the street with my shiny badg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y spurs jingling there at my feet (jingling at his feet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seen a man a coming coming with a gun and I just can't be beat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es I'm a long tall Texan I enforce justice for the la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comes from Texas to enforce the law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I'm a long tall Texan I enforce justice for the la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comes from Texas to enforce the law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ll people look at me and they say Roy oh Roy is you the la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He rides from Texas to enforce the law)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